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ind w:left="0" w:right="0" w:hanging="0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TECHNICZN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7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28 grudnia 2022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21363_170801380"/>
      <w:bookmarkStart w:id="1" w:name="__RefHeading__147_900027875"/>
      <w:bookmarkStart w:id="2" w:name="__RefHeading__124_1529444943"/>
      <w:bookmarkStart w:id="3" w:name="__RefHeading__117_1142492851"/>
      <w:bookmarkStart w:id="4" w:name="__RefHeading__533_1384385030"/>
      <w:bookmarkStart w:id="5" w:name="__RefHeading__35_1619660033"/>
      <w:bookmarkStart w:id="6" w:name="__RefHeading__75_466785392"/>
      <w:bookmarkStart w:id="7" w:name="__RefHeading__150_460684082"/>
      <w:bookmarkStart w:id="8" w:name="__RefHeading__61_1529444943"/>
      <w:bookmarkStart w:id="9" w:name="__RefHeading__237_503376391"/>
      <w:bookmarkStart w:id="10" w:name="__RefHeading__18305_170801380"/>
      <w:bookmarkStart w:id="11" w:name="__RefHeading__26347_170801380"/>
      <w:bookmarkStart w:id="12" w:name="__RefHeading__4851_633906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21365_170801380"/>
      <w:bookmarkStart w:id="14" w:name="__RefHeading__149_900027875"/>
      <w:bookmarkStart w:id="15" w:name="__RefHeading__239_503376391"/>
      <w:bookmarkStart w:id="16" w:name="__RefHeading__18307_170801380"/>
      <w:bookmarkStart w:id="17" w:name="__RefHeading__26349_170801380"/>
      <w:bookmarkStart w:id="18" w:name="__RefHeading__4853_633906753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21367_170801380"/>
      <w:bookmarkStart w:id="20" w:name="__RefHeading__151_900027875"/>
      <w:bookmarkStart w:id="21" w:name="__RefHeading__241_503376391"/>
      <w:bookmarkStart w:id="22" w:name="__RefHeading__18309_170801380"/>
      <w:bookmarkStart w:id="23" w:name="__RefHeading__26351_170801380"/>
      <w:bookmarkStart w:id="24" w:name="__RefHeading__4855_633906753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21369_170801380"/>
      <w:bookmarkStart w:id="26" w:name="__RefHeading__153_900027875"/>
      <w:bookmarkStart w:id="27" w:name="__RefHeading__243_503376391"/>
      <w:bookmarkStart w:id="28" w:name="__RefHeading__18311_170801380"/>
      <w:bookmarkStart w:id="29" w:name="__RefHeading__26353_170801380"/>
      <w:bookmarkStart w:id="30" w:name="__RefHeading__4857_633906753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21373_170801380"/>
      <w:bookmarkStart w:id="32" w:name="__RefHeading__157_900027875"/>
      <w:bookmarkStart w:id="33" w:name="__RefHeading__247_503376391"/>
      <w:bookmarkStart w:id="34" w:name="__RefHeading__18315_170801380"/>
      <w:bookmarkStart w:id="35" w:name="__RefHeading__26357_170801380"/>
      <w:bookmarkStart w:id="36" w:name="__RefHeading__4859_633906753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21375_170801380"/>
      <w:bookmarkStart w:id="38" w:name="__RefHeading__159_900027875"/>
      <w:bookmarkStart w:id="39" w:name="__RefHeading__249_503376391"/>
      <w:bookmarkStart w:id="40" w:name="__RefHeading__18317_170801380"/>
      <w:bookmarkStart w:id="41" w:name="__RefHeading__26359_170801380"/>
      <w:bookmarkStart w:id="42" w:name="__RefHeading__4861_633906753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21377_170801380"/>
      <w:bookmarkStart w:id="44" w:name="__RefHeading__18319_170801380"/>
      <w:bookmarkStart w:id="45" w:name="__RefHeading__26361_170801380"/>
      <w:bookmarkStart w:id="46" w:name="__RefHeading__4863_633906753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21379_170801380"/>
      <w:bookmarkStart w:id="48" w:name="__RefHeading__161_900027875"/>
      <w:bookmarkStart w:id="49" w:name="__RefHeading__251_503376391"/>
      <w:bookmarkStart w:id="50" w:name="__RefHeading__18321_170801380"/>
      <w:bookmarkStart w:id="51" w:name="__RefHeading__26363_170801380"/>
      <w:bookmarkStart w:id="52" w:name="__RefHeading__4865_633906753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21381_170801380"/>
      <w:bookmarkStart w:id="54" w:name="__RefHeading__163_900027875"/>
      <w:bookmarkStart w:id="55" w:name="__RefHeading__253_503376391"/>
      <w:bookmarkStart w:id="56" w:name="__RefHeading__18323_170801380"/>
      <w:bookmarkStart w:id="57" w:name="__RefHeading__26365_170801380"/>
      <w:bookmarkStart w:id="58" w:name="__RefHeading__4867_633906753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21383_170801380"/>
      <w:bookmarkStart w:id="60" w:name="__RefHeading__165_900027875"/>
      <w:bookmarkStart w:id="61" w:name="__RefHeading__255_503376391"/>
      <w:bookmarkStart w:id="62" w:name="__RefHeading__18325_170801380"/>
      <w:bookmarkStart w:id="63" w:name="__RefHeading__26367_170801380"/>
      <w:bookmarkStart w:id="64" w:name="__RefHeading__4869_633906753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21385_170801380"/>
      <w:bookmarkStart w:id="67" w:name="__RefHeading__18327_170801380"/>
      <w:bookmarkStart w:id="68" w:name="__RefHeading__26369_170801380"/>
      <w:bookmarkStart w:id="69" w:name="__RefHeading__4871_633906753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21387_170801380"/>
      <w:bookmarkStart w:id="71" w:name="__RefHeading__18329_170801380"/>
      <w:bookmarkStart w:id="72" w:name="__RefHeading__26371_170801380"/>
      <w:bookmarkStart w:id="73" w:name="__RefHeading__4873_633906753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21389_170801380"/>
      <w:bookmarkStart w:id="75" w:name="__RefHeading__18331_170801380"/>
      <w:bookmarkStart w:id="76" w:name="__RefHeading__26373_170801380"/>
      <w:bookmarkStart w:id="77" w:name="__RefHeading__4875_633906753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93_2141363182"/>
      <w:bookmarkStart w:id="79" w:name="__RefHeading__87_1055181356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50085" cy="250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21391_170801380"/>
      <w:bookmarkStart w:id="81" w:name="__RefHeading__167_900027875"/>
      <w:bookmarkStart w:id="82" w:name="__RefHeading__257_503376391"/>
      <w:bookmarkStart w:id="83" w:name="__RefHeading__18333_170801380"/>
      <w:bookmarkStart w:id="84" w:name="__RefHeading__26375_170801380"/>
      <w:bookmarkStart w:id="85" w:name="__RefHeading__4877_633906753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21393_170801380"/>
      <w:bookmarkStart w:id="87" w:name="__RefHeading__169_900027875"/>
      <w:bookmarkStart w:id="88" w:name="__RefHeading__259_503376391"/>
      <w:bookmarkStart w:id="89" w:name="__RefHeading__18335_170801380"/>
      <w:bookmarkStart w:id="90" w:name="__RefHeading__26377_170801380"/>
      <w:bookmarkStart w:id="91" w:name="__RefHeading__4879_633906753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21395_170801380"/>
      <w:bookmarkStart w:id="93" w:name="__RefHeading__171_900027875"/>
      <w:bookmarkStart w:id="94" w:name="__RefHeading__263_503376391"/>
      <w:bookmarkStart w:id="95" w:name="__RefHeading__18337_170801380"/>
      <w:bookmarkStart w:id="96" w:name="__RefHeading__26379_170801380"/>
      <w:bookmarkStart w:id="97" w:name="__RefHeading__4881_633906753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21399_170801380"/>
      <w:bookmarkStart w:id="99" w:name="__RefHeading__18341_170801380"/>
      <w:bookmarkStart w:id="100" w:name="__RefHeading__26383_170801380"/>
      <w:bookmarkStart w:id="101" w:name="__RefHeading__4883_633906753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21401_170801380"/>
      <w:bookmarkStart w:id="103" w:name="__RefHeading__175_900027875"/>
      <w:bookmarkStart w:id="104" w:name="__RefHeading__267_503376391"/>
      <w:bookmarkStart w:id="105" w:name="__RefHeading__18343_170801380"/>
      <w:bookmarkStart w:id="106" w:name="__RefHeading__26385_170801380"/>
      <w:bookmarkStart w:id="107" w:name="__RefHeading__4885_633906753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21403_170801380"/>
      <w:bookmarkStart w:id="109" w:name="__RefHeading__179_900027875"/>
      <w:bookmarkStart w:id="110" w:name="__RefHeading__778_1192067163"/>
      <w:bookmarkStart w:id="111" w:name="__RefHeading__271_503376391"/>
      <w:bookmarkStart w:id="112" w:name="__RefHeading__18345_170801380"/>
      <w:bookmarkStart w:id="113" w:name="__RefHeading__26387_170801380"/>
      <w:bookmarkStart w:id="114" w:name="__RefHeading__4887_633906753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21405_170801380"/>
      <w:bookmarkStart w:id="116" w:name="__RefHeading__18347_170801380"/>
      <w:bookmarkStart w:id="117" w:name="__RefHeading__26389_170801380"/>
      <w:bookmarkStart w:id="118" w:name="__RefHeading__4889_633906753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21407_170801380"/>
      <w:bookmarkStart w:id="120" w:name="__RefHeading__26391_170801380"/>
      <w:bookmarkStart w:id="121" w:name="__RefHeading__4891_633906753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19114_170801380"/>
      <w:bookmarkStart w:id="123" w:name="__RefHeading__26393_170801380"/>
      <w:bookmarkStart w:id="124" w:name="__RefHeading__4893_633906753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19116_170801380"/>
      <w:bookmarkStart w:id="127" w:name="__RefHeading__26395_170801380"/>
      <w:bookmarkStart w:id="128" w:name="__RefHeading__4895_633906753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19118_170801380"/>
      <w:bookmarkStart w:id="132" w:name="__RefHeading__26397_170801380"/>
      <w:bookmarkStart w:id="133" w:name="__RefHeading__4897_633906753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19120_170801380"/>
      <w:bookmarkStart w:id="135" w:name="__RefHeading__26399_170801380"/>
      <w:bookmarkStart w:id="136" w:name="__RefHeading__4899_633906753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19122_170801380"/>
      <w:bookmarkStart w:id="138" w:name="__RefHeading__26401_170801380"/>
      <w:bookmarkStart w:id="139" w:name="__RefHeading__4901_633906753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19124_170801380"/>
      <w:bookmarkStart w:id="141" w:name="__RefHeading__26403_170801380"/>
      <w:bookmarkStart w:id="142" w:name="__RefHeading__4903_633906753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19126_170801380"/>
      <w:bookmarkStart w:id="145" w:name="__RefHeading__26405_170801380"/>
      <w:bookmarkStart w:id="146" w:name="__RefHeading__4905_633906753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5105" cy="77304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19128_170801380"/>
      <w:bookmarkStart w:id="148" w:name="__RefHeading__26407_170801380"/>
      <w:bookmarkStart w:id="149" w:name="__RefHeading__4907_633906753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19130_170801380"/>
      <w:bookmarkStart w:id="151" w:name="__RefHeading__26409_170801380"/>
      <w:bookmarkStart w:id="152" w:name="__RefHeading__4909_633906753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19132_170801380"/>
      <w:bookmarkStart w:id="154" w:name="__RefHeading__26411_170801380"/>
      <w:bookmarkStart w:id="155" w:name="__RefHeading__4911_633906753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19134_170801380"/>
      <w:bookmarkStart w:id="157" w:name="__RefHeading__26413_170801380"/>
      <w:bookmarkStart w:id="158" w:name="__RefHeading__4913_633906753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19136_170801380"/>
      <w:bookmarkStart w:id="160" w:name="__RefHeading__26415_170801380"/>
      <w:bookmarkStart w:id="161" w:name="__RefHeading__4915_633906753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numPr>
          <w:ilvl w:val="0"/>
          <w:numId w:val="0"/>
        </w:numPr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19138_170801380"/>
      <w:bookmarkStart w:id="163" w:name="__RefHeading__26417_170801380"/>
      <w:bookmarkStart w:id="164" w:name="__RefHeading__4917_633906753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19140_170801380"/>
      <w:bookmarkStart w:id="166" w:name="__RefHeading__26419_170801380"/>
      <w:bookmarkStart w:id="167" w:name="__RefHeading__4919_633906753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19142_170801380"/>
      <w:bookmarkStart w:id="169" w:name="__RefHeading__26421_170801380"/>
      <w:bookmarkStart w:id="170" w:name="__RefHeading__4921_633906753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19144_170801380"/>
      <w:bookmarkStart w:id="172" w:name="__RefHeading__26423_170801380"/>
      <w:bookmarkStart w:id="173" w:name="__RefHeading__4923_633906753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19146_170801380"/>
      <w:bookmarkStart w:id="175" w:name="__RefHeading__26425_170801380"/>
      <w:bookmarkStart w:id="176" w:name="__RefHeading__4925_633906753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19148_170801380"/>
      <w:bookmarkStart w:id="178" w:name="__RefHeading__26427_170801380"/>
      <w:bookmarkStart w:id="179" w:name="__RefHeading__4927_633906753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19150_170801380"/>
      <w:bookmarkStart w:id="181" w:name="__RefHeading__26429_170801380"/>
      <w:bookmarkStart w:id="182" w:name="__RefHeading__4929_633906753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19152_170801380"/>
      <w:bookmarkStart w:id="184" w:name="__RefHeading__26431_170801380"/>
      <w:bookmarkStart w:id="185" w:name="__RefHeading__4931_633906753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19154_170801380"/>
      <w:bookmarkStart w:id="187" w:name="__RefHeading__26433_170801380"/>
      <w:bookmarkStart w:id="188" w:name="__RefHeading__4933_633906753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19156_170801380"/>
      <w:bookmarkStart w:id="190" w:name="__RefHeading__26435_170801380"/>
      <w:bookmarkStart w:id="191" w:name="__RefHeading__4935_633906753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19158_170801380"/>
      <w:bookmarkStart w:id="193" w:name="__RefHeading__26437_170801380"/>
      <w:bookmarkStart w:id="194" w:name="__RefHeading__4937_633906753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19160_170801380"/>
      <w:bookmarkStart w:id="196" w:name="__RefHeading__26439_170801380"/>
      <w:bookmarkStart w:id="197" w:name="__RefHeading__4939_633906753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2585" cy="1930400"/>
            <wp:effectExtent l="0" t="0" r="0" b="0"/>
            <wp:wrapTight wrapText="bothSides">
              <wp:wrapPolygon edited="0">
                <wp:start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-54" y="21127"/>
                <wp:lineTo x="21109" y="21127"/>
                <wp:lineTo x="21109" y="21085"/>
                <wp:lineTo x="21109" y="21043"/>
                <wp:lineTo x="21109" y="21001"/>
                <wp:lineTo x="21109" y="20959"/>
                <wp:lineTo x="21109" y="20917"/>
                <wp:lineTo x="21109" y="20875"/>
                <wp:lineTo x="21109" y="20833"/>
                <wp:lineTo x="21109" y="20792"/>
                <wp:lineTo x="21109" y="20750"/>
                <wp:lineTo x="21109" y="20709"/>
                <wp:lineTo x="21109" y="20667"/>
                <wp:lineTo x="21109" y="20625"/>
                <wp:lineTo x="21109" y="20583"/>
                <wp:lineTo x="21109" y="20541"/>
                <wp:lineTo x="21109" y="20499"/>
                <wp:lineTo x="21109" y="20457"/>
                <wp:lineTo x="21109" y="20415"/>
                <wp:lineTo x="21109" y="20373"/>
                <wp:lineTo x="21109" y="20332"/>
                <wp:lineTo x="21109" y="20290"/>
                <wp:lineTo x="21109" y="20248"/>
                <wp:lineTo x="21109" y="20206"/>
                <wp:lineTo x="21109" y="20164"/>
                <wp:lineTo x="21109" y="20122"/>
                <wp:lineTo x="21109" y="20081"/>
                <wp:lineTo x="21109" y="20039"/>
                <wp:lineTo x="21109" y="19997"/>
                <wp:lineTo x="21109" y="19955"/>
                <wp:lineTo x="21109" y="19914"/>
                <wp:lineTo x="21109" y="19872"/>
                <wp:lineTo x="21109" y="19830"/>
                <wp:lineTo x="21109" y="19788"/>
                <wp:lineTo x="21109" y="19746"/>
                <wp:lineTo x="21109" y="19704"/>
                <wp:lineTo x="21109" y="19662"/>
                <wp:lineTo x="21109" y="19620"/>
                <wp:lineTo x="21109" y="19578"/>
                <wp:lineTo x="21109" y="19537"/>
                <wp:lineTo x="21109" y="19495"/>
                <wp:lineTo x="21109" y="19453"/>
                <wp:lineTo x="21109" y="19411"/>
                <wp:lineTo x="21109" y="19370"/>
                <wp:lineTo x="21109" y="19328"/>
                <wp:lineTo x="21109" y="19286"/>
                <wp:lineTo x="21109" y="19244"/>
                <wp:lineTo x="21109" y="19202"/>
                <wp:lineTo x="21109" y="19160"/>
                <wp:lineTo x="21109" y="19119"/>
                <wp:lineTo x="21109" y="19077"/>
                <wp:lineTo x="21109" y="19035"/>
                <wp:lineTo x="21109" y="18993"/>
                <wp:lineTo x="21109" y="18951"/>
                <wp:lineTo x="21109" y="18909"/>
                <wp:lineTo x="21109" y="18867"/>
                <wp:lineTo x="21109" y="18825"/>
                <wp:lineTo x="21109" y="18783"/>
                <wp:lineTo x="21109" y="18742"/>
                <wp:lineTo x="21109" y="18700"/>
                <wp:lineTo x="21109" y="18659"/>
                <wp:lineTo x="21109" y="18617"/>
                <wp:lineTo x="21109" y="18575"/>
                <wp:lineTo x="21109" y="18533"/>
                <wp:lineTo x="21109" y="18491"/>
                <wp:lineTo x="21109" y="18449"/>
                <wp:lineTo x="21109" y="18407"/>
                <wp:lineTo x="21109" y="18365"/>
                <wp:lineTo x="21109" y="18324"/>
                <wp:lineTo x="21109" y="18282"/>
                <wp:lineTo x="21109" y="18240"/>
                <wp:lineTo x="21109" y="18198"/>
                <wp:lineTo x="21109" y="18156"/>
                <wp:lineTo x="21109" y="18114"/>
                <wp:lineTo x="21109" y="18072"/>
                <wp:lineTo x="21109" y="18030"/>
                <wp:lineTo x="21109" y="17988"/>
                <wp:lineTo x="21109" y="17948"/>
                <wp:lineTo x="21109" y="17906"/>
                <wp:lineTo x="21109" y="17864"/>
                <wp:lineTo x="21109" y="17822"/>
                <wp:lineTo x="21109" y="17780"/>
                <wp:lineTo x="21109" y="17738"/>
                <wp:lineTo x="21109" y="17696"/>
                <wp:lineTo x="21109" y="17654"/>
                <wp:lineTo x="21109" y="17612"/>
                <wp:lineTo x="21109" y="17570"/>
                <wp:lineTo x="21109" y="17529"/>
                <wp:lineTo x="21109" y="17487"/>
                <wp:lineTo x="21109" y="17445"/>
                <wp:lineTo x="21109" y="17403"/>
                <wp:lineTo x="21109" y="17361"/>
                <wp:lineTo x="21109" y="17319"/>
                <wp:lineTo x="21109" y="17277"/>
                <wp:lineTo x="21109" y="17236"/>
                <wp:lineTo x="21109" y="17194"/>
                <wp:lineTo x="21109" y="17153"/>
                <wp:lineTo x="21109" y="17111"/>
                <wp:lineTo x="21109" y="17069"/>
                <wp:lineTo x="21109" y="17027"/>
                <wp:lineTo x="21109" y="16985"/>
                <wp:lineTo x="21109" y="16943"/>
                <wp:lineTo x="21109" y="16901"/>
                <wp:lineTo x="21109" y="16859"/>
                <wp:lineTo x="21109" y="16817"/>
                <wp:lineTo x="21109" y="16775"/>
                <wp:lineTo x="21109" y="16734"/>
                <wp:lineTo x="21109" y="16692"/>
                <wp:lineTo x="21109" y="16650"/>
                <wp:lineTo x="21109" y="16608"/>
                <wp:lineTo x="21109" y="16566"/>
                <wp:lineTo x="21109" y="16524"/>
                <wp:lineTo x="21109" y="16483"/>
                <wp:lineTo x="21109" y="16441"/>
                <wp:lineTo x="21109" y="16399"/>
                <wp:lineTo x="21109" y="16358"/>
                <wp:lineTo x="21109" y="16316"/>
                <wp:lineTo x="21109" y="16274"/>
                <wp:lineTo x="21109" y="16232"/>
                <wp:lineTo x="21109" y="16190"/>
                <wp:lineTo x="21109" y="16148"/>
                <wp:lineTo x="21109" y="16106"/>
                <wp:lineTo x="21109" y="16064"/>
                <wp:lineTo x="21109" y="16022"/>
                <wp:lineTo x="21109" y="15980"/>
                <wp:lineTo x="21109" y="15939"/>
                <wp:lineTo x="21109" y="15897"/>
                <wp:lineTo x="21109" y="15855"/>
                <wp:lineTo x="21109" y="15813"/>
                <wp:lineTo x="21109" y="15772"/>
                <wp:lineTo x="21109" y="15730"/>
                <wp:lineTo x="21109" y="15688"/>
                <wp:lineTo x="21109" y="15646"/>
                <wp:lineTo x="21109" y="15604"/>
                <wp:lineTo x="21109" y="15562"/>
                <wp:lineTo x="21109" y="15521"/>
                <wp:lineTo x="21109" y="15479"/>
                <wp:lineTo x="21109" y="15437"/>
                <wp:lineTo x="21109" y="15395"/>
                <wp:lineTo x="21109" y="15353"/>
                <wp:lineTo x="21109" y="15311"/>
                <wp:lineTo x="21109" y="15269"/>
                <wp:lineTo x="21109" y="15227"/>
                <wp:lineTo x="21109" y="15185"/>
                <wp:lineTo x="21109" y="15144"/>
                <wp:lineTo x="21109" y="15102"/>
                <wp:lineTo x="21109" y="15061"/>
                <wp:lineTo x="21109" y="15019"/>
                <wp:lineTo x="21109" y="14977"/>
                <wp:lineTo x="21109" y="14935"/>
                <wp:lineTo x="21109" y="14893"/>
                <wp:lineTo x="21109" y="14851"/>
                <wp:lineTo x="21109" y="14809"/>
                <wp:lineTo x="21109" y="14767"/>
                <wp:lineTo x="21109" y="14726"/>
                <wp:lineTo x="21109" y="14684"/>
                <wp:lineTo x="21109" y="14642"/>
                <wp:lineTo x="21109" y="14600"/>
                <wp:lineTo x="21109" y="14558"/>
                <wp:lineTo x="21109" y="14516"/>
                <wp:lineTo x="21109" y="14474"/>
                <wp:lineTo x="21109" y="14432"/>
                <wp:lineTo x="21109" y="14390"/>
                <wp:lineTo x="21109" y="14350"/>
                <wp:lineTo x="21109" y="14308"/>
                <wp:lineTo x="21109" y="14266"/>
                <wp:lineTo x="21109" y="14224"/>
                <wp:lineTo x="21109" y="14182"/>
                <wp:lineTo x="21109" y="14140"/>
                <wp:lineTo x="21109" y="14098"/>
                <wp:lineTo x="21109" y="14056"/>
                <wp:lineTo x="21109" y="14014"/>
                <wp:lineTo x="21109" y="13972"/>
                <wp:lineTo x="21109" y="13931"/>
                <wp:lineTo x="21109" y="13889"/>
                <wp:lineTo x="21109" y="13847"/>
                <wp:lineTo x="21109" y="13805"/>
                <wp:lineTo x="21109" y="13763"/>
                <wp:lineTo x="21109" y="13721"/>
                <wp:lineTo x="21109" y="13679"/>
                <wp:lineTo x="21109" y="13638"/>
                <wp:lineTo x="21109" y="13596"/>
                <wp:lineTo x="21109" y="13555"/>
                <wp:lineTo x="21109" y="13513"/>
                <wp:lineTo x="21109" y="13471"/>
                <wp:lineTo x="21109" y="13429"/>
                <wp:lineTo x="21109" y="13387"/>
                <wp:lineTo x="21109" y="13345"/>
                <wp:lineTo x="21109" y="13303"/>
                <wp:lineTo x="21109" y="13261"/>
                <wp:lineTo x="21109" y="13219"/>
                <wp:lineTo x="21109" y="13177"/>
                <wp:lineTo x="21109" y="13136"/>
                <wp:lineTo x="21109" y="13094"/>
                <wp:lineTo x="21109" y="13052"/>
                <wp:lineTo x="21109" y="13010"/>
                <wp:lineTo x="21109" y="12968"/>
                <wp:lineTo x="21109" y="12927"/>
                <wp:lineTo x="21109" y="12885"/>
                <wp:lineTo x="21109" y="12843"/>
                <wp:lineTo x="21109" y="12801"/>
                <wp:lineTo x="21109" y="12760"/>
                <wp:lineTo x="21109" y="12718"/>
                <wp:lineTo x="21109" y="12676"/>
                <wp:lineTo x="21109" y="12634"/>
                <wp:lineTo x="21109" y="12592"/>
                <wp:lineTo x="21109" y="12550"/>
                <wp:lineTo x="21109" y="12508"/>
                <wp:lineTo x="21109" y="12466"/>
                <wp:lineTo x="21109" y="12424"/>
                <wp:lineTo x="21109" y="12382"/>
                <wp:lineTo x="21109" y="12341"/>
                <wp:lineTo x="21109" y="12299"/>
                <wp:lineTo x="21109" y="12257"/>
                <wp:lineTo x="21109" y="12215"/>
                <wp:lineTo x="21109" y="12174"/>
                <wp:lineTo x="21109" y="12132"/>
                <wp:lineTo x="21109" y="12090"/>
                <wp:lineTo x="21109" y="12048"/>
                <wp:lineTo x="21109" y="12006"/>
                <wp:lineTo x="21109" y="11965"/>
                <wp:lineTo x="21109" y="11923"/>
                <wp:lineTo x="21109" y="11881"/>
                <wp:lineTo x="21109" y="11839"/>
                <wp:lineTo x="21109" y="11797"/>
                <wp:lineTo x="21109" y="11755"/>
                <wp:lineTo x="21109" y="11713"/>
                <wp:lineTo x="21109" y="11671"/>
                <wp:lineTo x="21109" y="11629"/>
                <wp:lineTo x="21109" y="11587"/>
                <wp:lineTo x="21109" y="11546"/>
                <wp:lineTo x="21109" y="11504"/>
                <wp:lineTo x="21109" y="11463"/>
                <wp:lineTo x="21109" y="11421"/>
                <wp:lineTo x="21109" y="11379"/>
                <wp:lineTo x="21109" y="11337"/>
                <wp:lineTo x="21109" y="11295"/>
                <wp:lineTo x="21109" y="11253"/>
                <wp:lineTo x="21109" y="11211"/>
                <wp:lineTo x="21109" y="11170"/>
                <wp:lineTo x="21109" y="11128"/>
                <wp:lineTo x="21109" y="11086"/>
                <wp:lineTo x="21109" y="11044"/>
                <wp:lineTo x="21109" y="11002"/>
                <wp:lineTo x="21109" y="10960"/>
                <wp:lineTo x="21109" y="10918"/>
                <wp:lineTo x="21109" y="10876"/>
                <wp:lineTo x="21109" y="10834"/>
                <wp:lineTo x="21109" y="10792"/>
                <wp:lineTo x="21109" y="10752"/>
                <wp:lineTo x="21109" y="10710"/>
                <wp:lineTo x="21109" y="10668"/>
                <wp:lineTo x="21109" y="10626"/>
                <wp:lineTo x="21109" y="10584"/>
                <wp:lineTo x="21109" y="10542"/>
                <wp:lineTo x="21109" y="10500"/>
                <wp:lineTo x="21109" y="10458"/>
                <wp:lineTo x="21109" y="10416"/>
                <wp:lineTo x="21109" y="10374"/>
                <wp:lineTo x="21109" y="10333"/>
                <wp:lineTo x="21109" y="10291"/>
                <wp:lineTo x="21109" y="10249"/>
                <wp:lineTo x="21109" y="10207"/>
                <wp:lineTo x="21109" y="10165"/>
                <wp:lineTo x="21109" y="10123"/>
                <wp:lineTo x="21109" y="10081"/>
                <wp:lineTo x="21109" y="10040"/>
                <wp:lineTo x="21109" y="9998"/>
                <wp:lineTo x="21109" y="9957"/>
                <wp:lineTo x="21109" y="9915"/>
                <wp:lineTo x="21109" y="9873"/>
                <wp:lineTo x="21109" y="9831"/>
                <wp:lineTo x="21109" y="9789"/>
                <wp:lineTo x="21109" y="9747"/>
                <wp:lineTo x="21109" y="9705"/>
                <wp:lineTo x="21109" y="9663"/>
                <wp:lineTo x="21109" y="9621"/>
                <wp:lineTo x="21109" y="9579"/>
                <wp:lineTo x="21109" y="9538"/>
                <wp:lineTo x="21109" y="9496"/>
                <wp:lineTo x="21109" y="9454"/>
                <wp:lineTo x="21109" y="9412"/>
                <wp:lineTo x="21109" y="9370"/>
                <wp:lineTo x="21109" y="9329"/>
                <wp:lineTo x="21109" y="9287"/>
                <wp:lineTo x="21109" y="9245"/>
                <wp:lineTo x="21109" y="9203"/>
                <wp:lineTo x="21109" y="9162"/>
                <wp:lineTo x="21109" y="9120"/>
                <wp:lineTo x="21109" y="9078"/>
                <wp:lineTo x="21109" y="9036"/>
                <wp:lineTo x="21109" y="8994"/>
                <wp:lineTo x="21109" y="8952"/>
                <wp:lineTo x="21109" y="8910"/>
                <wp:lineTo x="21109" y="8868"/>
                <wp:lineTo x="21109" y="8826"/>
                <wp:lineTo x="21109" y="8784"/>
                <wp:lineTo x="21109" y="8743"/>
                <wp:lineTo x="21109" y="8701"/>
                <wp:lineTo x="21109" y="8659"/>
                <wp:lineTo x="21109" y="8618"/>
                <wp:lineTo x="21109" y="8576"/>
                <wp:lineTo x="21109" y="8534"/>
                <wp:lineTo x="21109" y="8492"/>
                <wp:lineTo x="21109" y="8450"/>
                <wp:lineTo x="21109" y="8408"/>
                <wp:lineTo x="21109" y="8367"/>
                <wp:lineTo x="21109" y="8325"/>
                <wp:lineTo x="21109" y="8283"/>
                <wp:lineTo x="21109" y="8241"/>
                <wp:lineTo x="21109" y="8199"/>
                <wp:lineTo x="21109" y="8157"/>
                <wp:lineTo x="21109" y="8115"/>
                <wp:lineTo x="21109" y="8073"/>
                <wp:lineTo x="21109" y="8031"/>
                <wp:lineTo x="21109" y="7989"/>
                <wp:lineTo x="21109" y="7948"/>
                <wp:lineTo x="21109" y="7906"/>
                <wp:lineTo x="21109" y="7865"/>
                <wp:lineTo x="21109" y="7823"/>
                <wp:lineTo x="21109" y="7781"/>
                <wp:lineTo x="21109" y="7739"/>
                <wp:lineTo x="21109" y="7697"/>
                <wp:lineTo x="21109" y="7655"/>
                <wp:lineTo x="21109" y="7613"/>
                <wp:lineTo x="21109" y="7572"/>
                <wp:lineTo x="21109" y="7530"/>
                <wp:lineTo x="21109" y="7488"/>
                <wp:lineTo x="21109" y="7446"/>
                <wp:lineTo x="21109" y="7404"/>
                <wp:lineTo x="21109" y="7362"/>
                <wp:lineTo x="21109" y="7320"/>
                <wp:lineTo x="21109" y="7278"/>
                <wp:lineTo x="21109" y="7236"/>
                <wp:lineTo x="21109" y="7194"/>
                <wp:lineTo x="21109" y="7154"/>
                <wp:lineTo x="21109" y="7112"/>
                <wp:lineTo x="21109" y="7070"/>
                <wp:lineTo x="21109" y="7028"/>
                <wp:lineTo x="21109" y="6986"/>
                <wp:lineTo x="21109" y="6944"/>
                <wp:lineTo x="21109" y="6902"/>
                <wp:lineTo x="21109" y="6860"/>
                <wp:lineTo x="21109" y="6818"/>
                <wp:lineTo x="21109" y="6777"/>
                <wp:lineTo x="21109" y="6735"/>
                <wp:lineTo x="21109" y="6693"/>
                <wp:lineTo x="21109" y="6651"/>
                <wp:lineTo x="21109" y="6609"/>
                <wp:lineTo x="21109" y="6567"/>
                <wp:lineTo x="21109" y="6525"/>
                <wp:lineTo x="21109" y="6483"/>
                <wp:lineTo x="21109" y="6442"/>
                <wp:lineTo x="21109" y="6400"/>
                <wp:lineTo x="21109" y="6359"/>
                <wp:lineTo x="21109" y="6317"/>
                <wp:lineTo x="21109" y="6275"/>
                <wp:lineTo x="21109" y="6233"/>
                <wp:lineTo x="21109" y="6191"/>
                <wp:lineTo x="21109" y="6149"/>
                <wp:lineTo x="21109" y="6107"/>
                <wp:lineTo x="21109" y="6065"/>
                <wp:lineTo x="21109" y="6023"/>
                <wp:lineTo x="21109" y="5982"/>
                <wp:lineTo x="21109" y="5940"/>
                <wp:lineTo x="21109" y="5898"/>
                <wp:lineTo x="21109" y="5856"/>
                <wp:lineTo x="21109" y="5814"/>
                <wp:lineTo x="21109" y="5772"/>
                <wp:lineTo x="21109" y="5731"/>
                <wp:lineTo x="21109" y="5689"/>
                <wp:lineTo x="21109" y="5647"/>
                <wp:lineTo x="21109" y="5605"/>
                <wp:lineTo x="21109" y="5564"/>
                <wp:lineTo x="21109" y="5522"/>
                <wp:lineTo x="21109" y="5480"/>
                <wp:lineTo x="21109" y="5438"/>
                <wp:lineTo x="21109" y="5396"/>
                <wp:lineTo x="21109" y="5354"/>
                <wp:lineTo x="21109" y="5312"/>
                <wp:lineTo x="21109" y="5270"/>
                <wp:lineTo x="21109" y="5228"/>
                <wp:lineTo x="21109" y="5187"/>
                <wp:lineTo x="21109" y="5145"/>
                <wp:lineTo x="21109" y="5103"/>
                <wp:lineTo x="21109" y="5061"/>
                <wp:lineTo x="21109" y="5020"/>
                <wp:lineTo x="21109" y="4978"/>
                <wp:lineTo x="21109" y="4936"/>
                <wp:lineTo x="21109" y="4894"/>
                <wp:lineTo x="21109" y="4852"/>
                <wp:lineTo x="21109" y="4810"/>
                <wp:lineTo x="21109" y="4769"/>
                <wp:lineTo x="21109" y="4727"/>
                <wp:lineTo x="21109" y="4685"/>
                <wp:lineTo x="21109" y="4643"/>
                <wp:lineTo x="21109" y="4601"/>
                <wp:lineTo x="21109" y="4559"/>
                <wp:lineTo x="21109" y="4517"/>
                <wp:lineTo x="21109" y="4475"/>
                <wp:lineTo x="21109" y="4433"/>
                <wp:lineTo x="21109" y="4391"/>
                <wp:lineTo x="21109" y="4350"/>
                <wp:lineTo x="21109" y="4309"/>
                <wp:lineTo x="21109" y="4267"/>
                <wp:lineTo x="21109" y="4225"/>
                <wp:lineTo x="21109" y="4183"/>
                <wp:lineTo x="21109" y="4141"/>
                <wp:lineTo x="21109" y="4099"/>
                <wp:lineTo x="21109" y="4057"/>
                <wp:lineTo x="21109" y="4015"/>
                <wp:lineTo x="21109" y="3974"/>
                <wp:lineTo x="21109" y="3932"/>
                <wp:lineTo x="21109" y="3890"/>
                <wp:lineTo x="21109" y="3848"/>
                <wp:lineTo x="21109" y="3806"/>
                <wp:lineTo x="21109" y="3764"/>
                <wp:lineTo x="21109" y="3722"/>
                <wp:lineTo x="21109" y="3680"/>
                <wp:lineTo x="21109" y="3638"/>
                <wp:lineTo x="21109" y="3596"/>
                <wp:lineTo x="21109" y="3556"/>
                <wp:lineTo x="21109" y="3514"/>
                <wp:lineTo x="21109" y="3472"/>
                <wp:lineTo x="21109" y="3430"/>
                <wp:lineTo x="21109" y="3388"/>
                <wp:lineTo x="21109" y="3346"/>
                <wp:lineTo x="21109" y="3304"/>
                <wp:lineTo x="21109" y="3262"/>
                <wp:lineTo x="21109" y="3220"/>
                <wp:lineTo x="21109" y="3179"/>
                <wp:lineTo x="21109" y="3137"/>
                <wp:lineTo x="21109" y="3095"/>
                <wp:lineTo x="21109" y="3053"/>
                <wp:lineTo x="21109" y="3011"/>
                <wp:lineTo x="21109" y="2969"/>
                <wp:lineTo x="21109" y="2927"/>
                <wp:lineTo x="21109" y="2885"/>
                <wp:lineTo x="21109" y="2844"/>
                <wp:lineTo x="21109" y="2802"/>
                <wp:lineTo x="21109" y="2761"/>
                <wp:lineTo x="21109" y="2719"/>
                <wp:lineTo x="21109" y="2677"/>
                <wp:lineTo x="21109" y="2635"/>
                <wp:lineTo x="21109" y="2593"/>
                <wp:lineTo x="21109" y="2551"/>
                <wp:lineTo x="21109" y="2509"/>
                <wp:lineTo x="21109" y="2467"/>
                <wp:lineTo x="21109" y="2425"/>
                <wp:lineTo x="21109" y="2384"/>
                <wp:lineTo x="21109" y="2342"/>
                <wp:lineTo x="21109" y="2300"/>
                <wp:lineTo x="21109" y="2258"/>
                <wp:lineTo x="21109" y="2216"/>
                <wp:lineTo x="21109" y="2174"/>
                <wp:lineTo x="21109" y="2133"/>
                <wp:lineTo x="21109" y="2091"/>
                <wp:lineTo x="21109" y="2049"/>
                <wp:lineTo x="21109" y="2007"/>
                <wp:lineTo x="21109" y="1966"/>
                <wp:lineTo x="21109" y="1924"/>
                <wp:lineTo x="21109" y="1882"/>
                <wp:lineTo x="21109" y="1840"/>
                <wp:lineTo x="21109" y="1798"/>
                <wp:lineTo x="21109" y="1756"/>
                <wp:lineTo x="21109" y="1714"/>
                <wp:lineTo x="21109" y="1672"/>
                <wp:lineTo x="21109" y="1630"/>
                <wp:lineTo x="21109" y="1589"/>
                <wp:lineTo x="21109" y="1547"/>
                <wp:lineTo x="21109" y="1505"/>
                <wp:lineTo x="21109" y="1463"/>
                <wp:lineTo x="21109" y="1422"/>
                <wp:lineTo x="21109" y="1380"/>
                <wp:lineTo x="21109" y="1338"/>
                <wp:lineTo x="21109" y="1296"/>
                <wp:lineTo x="21109" y="1254"/>
                <wp:lineTo x="21109" y="1212"/>
                <wp:lineTo x="21109" y="1171"/>
                <wp:lineTo x="21109" y="1129"/>
                <wp:lineTo x="21109" y="1087"/>
                <wp:lineTo x="21109" y="1045"/>
                <wp:lineTo x="21109" y="1003"/>
                <wp:lineTo x="21109" y="961"/>
                <wp:lineTo x="21109" y="919"/>
                <wp:lineTo x="21109" y="877"/>
                <wp:lineTo x="21109" y="835"/>
                <wp:lineTo x="21109" y="794"/>
                <wp:lineTo x="21109" y="752"/>
                <wp:lineTo x="21109" y="711"/>
                <wp:lineTo x="21109" y="669"/>
                <wp:lineTo x="21109" y="627"/>
                <wp:lineTo x="21109" y="585"/>
                <wp:lineTo x="21109" y="543"/>
                <wp:lineTo x="21109" y="501"/>
                <wp:lineTo x="21109" y="459"/>
                <wp:lineTo x="21109" y="417"/>
                <wp:lineTo x="21109" y="376"/>
                <wp:lineTo x="21109" y="334"/>
                <wp:lineTo x="21109" y="292"/>
                <wp:lineTo x="21109" y="250"/>
                <wp:lineTo x="21109" y="208"/>
                <wp:lineTo x="21109" y="166"/>
                <wp:lineTo x="21109" y="124"/>
                <wp:lineTo x="21109" y="82"/>
                <wp:lineTo x="21055" y="40"/>
                <wp:lineTo x="-54" y="4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19162_170801380"/>
      <w:bookmarkStart w:id="199" w:name="__RefHeading__26441_170801380"/>
      <w:bookmarkStart w:id="200" w:name="__RefHeading__4941_633906753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21409_170801380"/>
      <w:bookmarkStart w:id="202" w:name="__RefHeading__18349_170801380"/>
      <w:bookmarkStart w:id="203" w:name="__RefHeading__26443_170801380"/>
      <w:bookmarkStart w:id="204" w:name="__RefHeading__4943_633906753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107_1055181356"/>
      <w:bookmarkStart w:id="206" w:name="__RefHeading__464_2141363182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21411_170801380"/>
      <w:bookmarkStart w:id="208" w:name="__RefHeading__18351_170801380"/>
      <w:bookmarkStart w:id="209" w:name="__RefHeading__26445_170801380"/>
      <w:bookmarkStart w:id="210" w:name="__RefHeading__4945_633906753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21413_170801380"/>
      <w:bookmarkStart w:id="212" w:name="__RefHeading__185_900027875"/>
      <w:bookmarkStart w:id="213" w:name="__RefHeading__277_503376391"/>
      <w:bookmarkStart w:id="214" w:name="__RefHeading__18353_170801380"/>
      <w:bookmarkStart w:id="215" w:name="__RefHeading__26447_170801380"/>
      <w:bookmarkStart w:id="216" w:name="__RefHeading__4947_633906753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880" cy="8064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21415_170801380"/>
      <w:bookmarkStart w:id="218" w:name="__RefHeading__18355_170801380"/>
      <w:bookmarkStart w:id="219" w:name="__RefHeading__26449_170801380"/>
      <w:bookmarkStart w:id="220" w:name="__RefHeading__4949_633906753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4180" cy="7911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791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21417_170801380"/>
      <w:bookmarkStart w:id="222" w:name="__RefHeading__191_900027875"/>
      <w:bookmarkStart w:id="223" w:name="__RefHeading__782_1192067163"/>
      <w:bookmarkStart w:id="224" w:name="__RefHeading__283_503376391"/>
      <w:bookmarkStart w:id="225" w:name="__RefHeading__18357_170801380"/>
      <w:bookmarkStart w:id="226" w:name="__RefHeading__26451_170801380"/>
      <w:bookmarkStart w:id="227" w:name="__RefHeading__4951_633906753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5pt;height:256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81458670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21417_170801380"/>
      <w:bookmarkStart w:id="229" w:name="__RefHeading__191_900027875"/>
      <w:bookmarkStart w:id="230" w:name="__RefHeading__782_1192067163"/>
      <w:bookmarkStart w:id="231" w:name="__RefHeading__283_503376391"/>
      <w:bookmarkStart w:id="232" w:name="__RefHeading__18357_170801380"/>
      <w:bookmarkStart w:id="233" w:name="__RefHeading__26451_170801380"/>
      <w:bookmarkStart w:id="234" w:name="__RefHeading__21417_170801380"/>
      <w:bookmarkStart w:id="235" w:name="__RefHeading__191_900027875"/>
      <w:bookmarkStart w:id="236" w:name="__RefHeading__782_1192067163"/>
      <w:bookmarkStart w:id="237" w:name="__RefHeading__283_503376391"/>
      <w:bookmarkStart w:id="238" w:name="__RefHeading__18357_170801380"/>
      <w:bookmarkStart w:id="239" w:name="__RefHeading__26451_170801380"/>
      <w:bookmarkEnd w:id="234"/>
      <w:bookmarkEnd w:id="235"/>
      <w:bookmarkEnd w:id="236"/>
      <w:bookmarkEnd w:id="237"/>
      <w:bookmarkEnd w:id="238"/>
      <w:bookmarkEnd w:id="239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